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80" w:leader="none"/>
              </w:tabs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редоставления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слуги «Выдача градостроительных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ланов земельных участков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80" w:leader="none"/>
              </w:tabs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</w:tabs>
        <w:autoSpaceDE w:val="false"/>
        <w:spacing w:lineRule="atLeast" w:line="240" w:before="0" w:after="0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</w:tabs>
        <w:autoSpaceDE w:val="false"/>
        <w:spacing w:lineRule="atLeast" w:line="240" w:before="0" w:after="0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ОИ и З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ой услуги «Выдача градостроительного плана земельных участков»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36"/>
        <w:gridCol w:w="1021"/>
        <w:gridCol w:w="162"/>
        <w:gridCol w:w="764"/>
        <w:gridCol w:w="395"/>
        <w:gridCol w:w="533"/>
        <w:gridCol w:w="528"/>
        <w:gridCol w:w="390"/>
        <w:gridCol w:w="346"/>
        <w:gridCol w:w="296"/>
        <w:gridCol w:w="887"/>
        <w:gridCol w:w="2581"/>
        <w:gridCol w:w="29"/>
        <w:gridCol w:w="210"/>
      </w:tblGrid>
      <w:tr>
        <w:trPr>
          <w:trHeight w:val="322" w:hRule="atLeast"/>
        </w:trPr>
        <w:tc>
          <w:tcPr>
            <w:tcW w:w="97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представляет в отдел имущественных и земельных отношений администрации Вышестеблиевского сельского поселения Темрюкского района (далее – ОИ и ЗО) заявление о выдаче градостроительного плана земельного участка с приложением всех необходимых документов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И и ЗО</w:t>
              <w:br/>
              <w:t>проводит проверку наличия документов, прилагаемых к заявлению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 и ЗО проводит регистрацию заявления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 и ЗО отказывает заявителю в выдаче  градостроительного плана земельного участка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тветственный за подготовку градостроительных планов земельного участка начинает подготовку градостроительного плана и направляет его на подпись заведующему отделом имущественных и земельных отношений администрации Вышестеблиевского сельского поселения Темрюкского района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дписания градостроительного плана земельного участка заведующим  ОИ и ЗО градостроительный план направляется на утверждение главе Вышестеблиевского сельского поселения Темрюкского район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1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тверждения градостроительного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главой Вышестеблиевского сельского поселения Темрюкского района, градостроительный план регистрируется в журнале регистрации градостроительных планов земельных участков, и выдаётся заявителю (один экземпляр). Второй и третий экземпляр градостроительного плана хранится в архиве администрации  Вышестеблиевского сельского поселения Темрюкского района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1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3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3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3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</w:tabs>
        <w:autoSpaceDE w:val="false"/>
        <w:spacing w:lineRule="atLeast" w:line="240" w:before="0" w:after="0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МБУ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о выдачи градостроительного план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36"/>
        <w:gridCol w:w="1021"/>
        <w:gridCol w:w="162"/>
        <w:gridCol w:w="764"/>
        <w:gridCol w:w="395"/>
        <w:gridCol w:w="533"/>
        <w:gridCol w:w="528"/>
        <w:gridCol w:w="390"/>
        <w:gridCol w:w="346"/>
        <w:gridCol w:w="296"/>
        <w:gridCol w:w="887"/>
        <w:gridCol w:w="2581"/>
        <w:gridCol w:w="29"/>
        <w:gridCol w:w="210"/>
      </w:tblGrid>
      <w:tr>
        <w:trPr>
          <w:trHeight w:val="322" w:hRule="atLeast"/>
        </w:trPr>
        <w:tc>
          <w:tcPr>
            <w:tcW w:w="97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итель представляет в  МБУ «МФЦ» заявление о выдаче градостроительного плана земельного участка с приложением всех необходимых докумен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МБУ «МФЦ» передает заявление с приложением всех необходимых документов в 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И и ЗО</w:t>
              <w:br/>
              <w:t>проводит проверку наличия документов, прилагаемых к заявлению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И и ЗО проводит регистрацию заявления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 и ЗО отказывает заявителю в выдаче  градостроительного плана земельного участка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4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тветственный за подготовку градостроительных планов земельного участка начинает подготовку градостроительного плана и направляет его на подпись заведующему отделом имущественных и земельных отношений администрации Вышестеблиевского сельского поселения Темрюкского района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дписания градостроительного плана земельного участка заведующим  ОИ и ЗО градостроительный план направляется на утверждение главе Вышестеблиевского сельского поселения Темрюкского район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1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4445</wp:posOffset>
                      </wp:positionV>
                      <wp:extent cx="635" cy="6191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8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863" w:hRule="atLeast"/>
        </w:trPr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227330</wp:posOffset>
                      </wp:positionV>
                      <wp:extent cx="635" cy="226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осле утверждения градостроительного плана земельного участка главой Вышестеблиевского сельского поселения Темрюкского района, градостроительный план регистрируется в журнале регистрации градостроительных планов земельных участков, и выдаётся сотруднику МБУ «МФЦ» (один экземпляр). Второй и третий экземпляр градостроительного плана хранится в архиве администрации  Вышестеблиевского сельского поселения Темрюкского района. 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3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3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3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3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6:00Z</dcterms:created>
  <dc:creator>Celeron 2000</dc:creator>
  <dc:description/>
  <cp:keywords/>
  <dc:language>en-US</dc:language>
  <cp:lastModifiedBy>XTreme</cp:lastModifiedBy>
  <cp:lastPrinted>2012-05-28T16:55:00Z</cp:lastPrinted>
  <dcterms:modified xsi:type="dcterms:W3CDTF">2012-05-28T12:56:00Z</dcterms:modified>
  <cp:revision>70</cp:revision>
  <dc:subject/>
  <dc:title/>
</cp:coreProperties>
</file>